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исх.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от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Кому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Адрес: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ведомление</w:t>
      </w:r>
    </w:p>
    <w:p>
      <w:pPr>
        <w:pStyle w:val="Normal"/>
        <w:jc w:val="center"/>
        <w:rPr/>
      </w:pPr>
      <w:r>
        <w:rPr>
          <w:rFonts w:cs="Cambria" w:ascii="Cambria" w:hAnsi="Cambria"/>
          <w:b/>
        </w:rPr>
        <w:t>об исключении лица из Реестра лиц, признанных ООО «ИК «Гелиус Капитал» квалифицированными инвесторами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>ООО «ИК «Гелиус Капитал» настоящим уведомляет, что ____________________________________ (Ф.И.О./наименование организации) __________ (дата) исключен (а/о) из Реестра лиц, признанных ООО «ИК «Гелиус Капитал» квалифицированными инвесторами:</w:t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Полностью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В отношении следующих видов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228600" cy="234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mbria" w:hAnsi="Cambria" w:cs="Cambria"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5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mbria" w:hAnsi="Cambria" w:cs="Cambria"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bCs/>
        </w:rPr>
        <w:t>Услуг: _______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  <w:bCs/>
        </w:rPr>
        <w:t>Ценных бумаг ________________________________________________________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Финансовых инструментов ____________________________________________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/>
        </w:rPr>
        <w:t>Причины исключения лица из Реестра: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>1)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bCs/>
        </w:rPr>
        <w:t>2)_________________________________________________________________________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Должность и ФИО уполномоченного лица ООО «ИК «Гелиус Капитал»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Cs/>
              </w:rPr>
              <w:t>___________________________________________________</w:t>
            </w:r>
          </w:p>
          <w:p>
            <w:pPr>
              <w:pStyle w:val="Normal"/>
              <w:jc w:val="both"/>
              <w:rPr>
                <w:rFonts w:ascii="Cambria" w:hAnsi="Cambria" w:cs="Cambria"/>
                <w:bCs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Подпись уполномоченного лица ООО «ИК «Гелиус Капитал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__________________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9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4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8-23T04:42:00Z</dcterms:modified>
  <cp:revision>4</cp:revision>
  <dc:subject/>
  <dc:title>Приказ № ___  «    »__________ 2007 г</dc:title>
</cp:coreProperties>
</file>